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3280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TIMATING AND CONTRA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tabs>
          <w:tab w:val="clear" w:pos="540"/>
          <w:tab w:val="clear" w:pos="630"/>
          <w:tab w:val="clear" w:pos="4320"/>
        </w:tabs>
        <w:ind w:left="720" w:hanging="720"/>
        <w:jc w:val="both"/>
        <w:rPr/>
      </w:pPr>
      <w:r>
        <w:rPr/>
        <w:t>1.</w:t>
        <w:tab/>
        <w:t>List out the various items of work involved in the construction of class ‘A’ residential building.</w:t>
        <w:tab/>
        <w:tab/>
        <w:tab/>
        <w:tab/>
        <w:tab/>
        <w:t xml:space="preserve">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You have to prepare an estimate for providing a door in place of a window in a wall.  List the items involved in preparing such estimate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e forms used in preparing (i) abstract of cost and (ii) material statement.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3.</w:t>
        <w:tab/>
        <w:t>List out the items required for preparing detailed estimate of a simple flat roof two</w:t>
        <w:tab/>
        <w:t>roomed residential building.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meant by Analysis of Rate? Mention various purposes of Rate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out the factors affecting Rate Analysis. State the requirements of Rate Analysis.</w:t>
        <w:tab/>
        <w:tab/>
        <w:t xml:space="preserve">     </w:t>
      </w:r>
    </w:p>
    <w:p>
      <w:pPr>
        <w:pStyle w:val="Normal"/>
        <w:jc w:val="both"/>
        <w:rPr/>
      </w:pPr>
      <w:r>
        <w:rPr/>
        <w:t>5.</w:t>
        <w:tab/>
        <w:t>Prepare rate analysis for:</w:t>
      </w:r>
    </w:p>
    <w:p>
      <w:pPr>
        <w:pStyle w:val="Normal"/>
        <w:ind w:left="720" w:hanging="540"/>
        <w:jc w:val="both"/>
        <w:rPr/>
      </w:pPr>
      <w:r>
        <w:rPr/>
        <w:t>a)</w:t>
        <w:tab/>
        <w:t>2.5cm thick D.P.C. of cement concrete of 1:1.5:3 proportion with coarse sand and 13mm stone ballast including waterproof compound – for 100 sq.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Random rubble stone masonry in superstructure in cement sand mortar in 1:6 proportion for cement work – for 10 cu.m.</w:t>
      </w:r>
    </w:p>
    <w:p>
      <w:pPr>
        <w:pStyle w:val="Normal"/>
        <w:ind w:left="720" w:hanging="0"/>
        <w:jc w:val="both"/>
        <w:rPr/>
      </w:pPr>
      <w:r>
        <w:rPr/>
        <w:t>Adopt the following quantities and rates of materials:</w:t>
      </w:r>
    </w:p>
    <w:p>
      <w:pPr>
        <w:pStyle w:val="Normal"/>
        <w:ind w:firstLine="720"/>
        <w:jc w:val="both"/>
        <w:rPr/>
      </w:pPr>
      <w:r>
        <w:rPr/>
        <w:t>For 2.5cm thick D.P.C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Stone ballast 2.25 cu.m.</w:t>
        <w:tab/>
        <w:t>Rs.500.00/cu.m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Cement </w:t>
        <w:tab/>
        <w:tab/>
        <w:tab/>
        <w:t>Rs.2580/cu.m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Sand coarse</w:t>
        <w:tab/>
        <w:tab/>
        <w:tab/>
        <w:t>Rs.200.00/cu.m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Water proofing compound 30kg  Rs.30/kg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2N Mistri</w:t>
        <w:tab/>
        <w:tab/>
        <w:tab/>
        <w:t>Rs.8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2N of mason</w:t>
        <w:tab/>
        <w:tab/>
        <w:t>Rs.65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4N of beldar</w:t>
        <w:tab/>
        <w:tab/>
        <w:t>Rs.45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0N of coolie</w:t>
        <w:tab/>
        <w:tab/>
        <w:t>Rs.2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T&amp;P</w:t>
        <w:tab/>
        <w:t>L.S.</w:t>
        <w:tab/>
        <w:tab/>
        <w:tab/>
        <w:t>Rs.40.00</w:t>
      </w:r>
    </w:p>
    <w:p>
      <w:pPr>
        <w:pStyle w:val="Normal"/>
        <w:ind w:firstLine="720"/>
        <w:jc w:val="both"/>
        <w:rPr/>
      </w:pPr>
      <w:r>
        <w:rPr/>
        <w:t>For random rubble stone masonry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Cement      0.7cu.m.</w:t>
        <w:tab/>
        <w:t>Rs.2050/cu.m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Sand coarse</w:t>
        <w:tab/>
        <w:tab/>
        <w:t>Rs.110/cu.m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Stone including wastage 14 cu.m.Rs.250/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0.5N Mistri</w:t>
        <w:tab/>
        <w:tab/>
        <w:tab/>
        <w:t>Rs.8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2N of mason</w:t>
        <w:tab/>
        <w:tab/>
        <w:t>Rs.7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3N of beldar</w:t>
        <w:tab/>
        <w:tab/>
        <w:t>Rs.4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1N of coolie</w:t>
        <w:tab/>
        <w:tab/>
        <w:t>Rs.3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Scaffolding </w:t>
        <w:tab/>
        <w:tab/>
        <w:t>L.S.</w:t>
        <w:tab/>
        <w:t>Rs.31.00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&amp;P</w:t>
        <w:tab/>
        <w:tab/>
        <w:tab/>
        <w:t>L.S.</w:t>
        <w:tab/>
        <w:t>Rs.31.00</w:t>
      </w:r>
    </w:p>
    <w:p>
      <w:pPr>
        <w:pStyle w:val="Normal"/>
        <w:jc w:val="both"/>
        <w:rPr/>
      </w:pPr>
      <w:r>
        <w:rPr/>
        <w:tab/>
        <w:t>The quantities of the remaining materials have to be worked out</w:t>
      </w:r>
    </w:p>
    <w:p>
      <w:pPr>
        <w:pStyle w:val="Normal"/>
        <w:jc w:val="both"/>
        <w:rPr/>
      </w:pPr>
      <w:r>
        <w:rPr/>
        <w:tab/>
        <w:t>by adopting the above mentioned materials.</w:t>
        <w:tab/>
        <w:tab/>
        <w:tab/>
        <w:t xml:space="preserve">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3"/>
        <w:ind w:left="720" w:hanging="720"/>
        <w:rPr/>
      </w:pPr>
      <w:r>
        <w:rPr/>
        <w:t>Code No: NR-320104</w:t>
        <w:tab/>
        <w:tab/>
        <w:tab/>
        <w:t>:: 2 ::</w:t>
        <w:tab/>
        <w:tab/>
        <w:tab/>
        <w:tab/>
        <w:t>Set No: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the term contract.  What are the essential requirements of a valid contract? Write in brief about each essential requirement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the various aims of specifications.  Explain in brief about various types of specifications.</w:t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detailed specifications f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Cement mortar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 </w:t>
      </w:r>
      <w:r>
        <w:rPr/>
        <w:t>Kankar lime morta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White lime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 xml:space="preserve"> </w:t>
      </w:r>
      <w:r>
        <w:rPr/>
        <w:t>Sand.</w:t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jc w:val="both"/>
        <w:rPr/>
      </w:pPr>
      <w:r>
        <w:rPr/>
        <w:t>Code No: NR-3201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355</wp:posOffset>
                </wp:positionH>
                <wp:positionV relativeFrom="paragraph">
                  <wp:posOffset>-89408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70.4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TIMATING AND CONTRA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tabs>
          <w:tab w:val="clear" w:pos="540"/>
          <w:tab w:val="clear" w:pos="630"/>
          <w:tab w:val="clear" w:pos="4320"/>
        </w:tabs>
        <w:jc w:val="both"/>
        <w:rPr/>
      </w:pPr>
      <w:r>
        <w:rPr/>
        <w:t>1.</w:t>
        <w:tab/>
        <w:t xml:space="preserve">Write down the various items of work involved in the construction of </w:t>
      </w:r>
    </w:p>
    <w:p>
      <w:pPr>
        <w:pStyle w:val="TextBody"/>
        <w:tabs>
          <w:tab w:val="clear" w:pos="540"/>
          <w:tab w:val="clear" w:pos="630"/>
          <w:tab w:val="clear" w:pos="4320"/>
        </w:tabs>
        <w:ind w:firstLine="720"/>
        <w:jc w:val="both"/>
        <w:rPr/>
      </w:pPr>
      <w:r>
        <w:rPr/>
        <w:t>class ‘B’ residential building.</w:t>
        <w:tab/>
        <w:tab/>
        <w:tab/>
        <w:tab/>
        <w:tab/>
        <w:t xml:space="preserve">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in detail about proforma estimat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 you estimate the total quantity of steel in a preliminary estimate? Give an example.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Mention the items required for preparing detailed estimate of a sloped roof </w:t>
        <w:tab/>
        <w:t>single room residential building having a front verandah.</w:t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“The Analysis of Rate is usually worked out for the unit of payment of a particular item of work under two heads”.  What are the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factors on which rates of a particular item of work depen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Analyse the rates for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Ashlar masonry in superstructure in 1:6 cement sand mortar for completion of 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2.5cm cement concrete floor 1:2:4 – Take 100 sq.m. Adopt the following quantities and rates of materials:</w:t>
      </w:r>
    </w:p>
    <w:p>
      <w:pPr>
        <w:pStyle w:val="Normal"/>
        <w:ind w:firstLine="720"/>
        <w:jc w:val="both"/>
        <w:rPr/>
      </w:pPr>
      <w:r>
        <w:rPr/>
        <w:t>For Ashlar masonry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tone undressed 14cu.m.</w:t>
        <w:tab/>
        <w:t>Rs.240.00/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Cement 0.4 cu.m.</w:t>
        <w:tab/>
        <w:tab/>
        <w:tab/>
        <w:tab/>
        <w:t>Rs.1000/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and coarse</w:t>
        <w:tab/>
        <w:tab/>
        <w:tab/>
        <w:tab/>
        <w:t>Rs.200.00/cu.m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1N Mistri</w:t>
        <w:tab/>
        <w:tab/>
        <w:tab/>
        <w:tab/>
        <w:tab/>
        <w:t>Rs.8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16N of mason</w:t>
        <w:tab/>
        <w:tab/>
        <w:tab/>
        <w:tab/>
        <w:t>Rs.7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7N of stone cutter</w:t>
        <w:tab/>
        <w:tab/>
        <w:tab/>
        <w:tab/>
        <w:t>Rs.7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21N of beldar</w:t>
        <w:tab/>
        <w:tab/>
        <w:tab/>
        <w:tab/>
        <w:t>Rs.4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21N of coolie</w:t>
        <w:tab/>
        <w:tab/>
        <w:tab/>
        <w:tab/>
        <w:t>Rs.35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T&amp;P</w:t>
        <w:tab/>
        <w:tab/>
        <w:tab/>
        <w:tab/>
        <w:tab/>
        <w:t>L.S.</w:t>
        <w:tab/>
        <w:t>Rs.40.00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caffolding</w:t>
        <w:tab/>
        <w:tab/>
        <w:tab/>
        <w:tab/>
        <w:tab/>
        <w:t>L.S.</w:t>
        <w:tab/>
        <w:t>Rs.37</w:t>
      </w:r>
    </w:p>
    <w:p>
      <w:pPr>
        <w:pStyle w:val="Normal"/>
        <w:ind w:firstLine="720"/>
        <w:jc w:val="both"/>
        <w:rPr/>
      </w:pPr>
      <w:r>
        <w:rPr/>
        <w:t>For 2.5cm cement concrete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tone ballast 20mm gauge 3 cu.m.</w:t>
        <w:tab/>
        <w:t>Rs.550/cu.m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Sand coarse</w:t>
        <w:tab/>
        <w:tab/>
        <w:tab/>
        <w:tab/>
        <w:t>Rs.220/cu.m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Cement </w:t>
        <w:tab/>
        <w:tab/>
        <w:tab/>
        <w:tab/>
        <w:tab/>
        <w:t>Rs.2580/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Cement for surface finishing</w:t>
        <w:tab/>
        <w:tab/>
        <w:t>0.4 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1N Mistri</w:t>
        <w:tab/>
        <w:tab/>
        <w:tab/>
        <w:tab/>
        <w:tab/>
        <w:t>Rs.55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11N of mason</w:t>
        <w:tab/>
        <w:tab/>
        <w:tab/>
        <w:tab/>
        <w:t>Rs.5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6N of beldar</w:t>
        <w:tab/>
        <w:tab/>
        <w:tab/>
        <w:tab/>
        <w:t>Rs.25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8N of coolie</w:t>
        <w:tab/>
        <w:tab/>
        <w:tab/>
        <w:tab/>
        <w:t>Rs.25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Side forms </w:t>
        <w:tab/>
        <w:tab/>
        <w:tab/>
        <w:tab/>
        <w:tab/>
        <w:t>L.S.</w:t>
        <w:tab/>
        <w:t>Rs.35.00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&amp;P</w:t>
        <w:tab/>
        <w:tab/>
        <w:tab/>
        <w:tab/>
        <w:tab/>
        <w:t>L.S.</w:t>
        <w:tab/>
        <w:t>Rs.40.00</w:t>
      </w:r>
    </w:p>
    <w:p>
      <w:pPr>
        <w:pStyle w:val="Normal"/>
        <w:ind w:left="720" w:hanging="0"/>
        <w:jc w:val="both"/>
        <w:rPr/>
      </w:pPr>
      <w:r>
        <w:rPr/>
        <w:t>The quantities of the remaining materials have to be worked out y adopting the above mentioned materials.</w:t>
        <w:tab/>
        <w:tab/>
        <w:tab/>
        <w:t xml:space="preserve">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.2.</w:t>
      </w:r>
    </w:p>
    <w:p>
      <w:pPr>
        <w:pStyle w:val="Heading3"/>
        <w:ind w:left="720" w:hanging="720"/>
        <w:rPr/>
      </w:pPr>
      <w:r>
        <w:rPr/>
        <w:t>Code No: NR-320104</w:t>
        <w:tab/>
        <w:tab/>
        <w:tab/>
        <w:t>:: 2 ::</w:t>
        <w:tab/>
        <w:tab/>
        <w:tab/>
        <w:tab/>
        <w:tab/>
        <w:t>Set No: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 lumpsum and item rate contracts.  State the advantages and disadvantages of each.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down the detailed specifications of Lime concrete in foundation.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8.</w:t>
        <w:tab/>
        <w:t>Write specifications for:</w:t>
      </w:r>
    </w:p>
    <w:p>
      <w:pPr>
        <w:pStyle w:val="Normal"/>
        <w:ind w:left="720" w:hanging="0"/>
        <w:jc w:val="both"/>
        <w:rPr/>
      </w:pPr>
      <w:r>
        <w:rPr/>
        <w:t>a)</w:t>
        <w:tab/>
        <w:t>Laying and joining of G.I. pipes for external work.</w:t>
      </w:r>
    </w:p>
    <w:p>
      <w:pPr>
        <w:pStyle w:val="Normal"/>
        <w:ind w:left="720" w:hanging="0"/>
        <w:jc w:val="both"/>
        <w:rPr/>
      </w:pPr>
      <w:r>
        <w:rPr/>
        <w:t>b)</w:t>
        <w:tab/>
        <w:t>Polished stone flooring over a bed of concrete.</w:t>
        <w:tab/>
        <w:t xml:space="preserve">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3201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6130</wp:posOffset>
                </wp:positionH>
                <wp:positionV relativeFrom="paragraph">
                  <wp:posOffset>-88455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69.6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TIMATING AND CONTRA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tabs>
          <w:tab w:val="clear" w:pos="540"/>
          <w:tab w:val="clear" w:pos="630"/>
          <w:tab w:val="clear" w:pos="4320"/>
        </w:tabs>
        <w:ind w:left="720" w:hanging="720"/>
        <w:jc w:val="both"/>
        <w:rPr/>
      </w:pPr>
      <w:r>
        <w:rPr/>
        <w:t>1.</w:t>
        <w:tab/>
        <w:t>Write down the various items of work involved in the construction of class ‘C’ residential building.</w:t>
        <w:tab/>
        <w:tab/>
        <w:tab/>
        <w:tab/>
        <w:tab/>
        <w:t xml:space="preserve">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the various methods by which volume of earthwork is comput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thod of preparation of complete estimate of class ‘C’ residential building.</w:t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items required for preparing detailed estimate of a sloped roof two roomed building with front verandah.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short notes on (i) Overhead Charges (ii) Contingent char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ocedure of analysis of rate of a particular item with the help of an example.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ork out the analysis of rates for:</w:t>
      </w:r>
    </w:p>
    <w:p>
      <w:pPr>
        <w:pStyle w:val="Normal"/>
        <w:ind w:left="720" w:hanging="0"/>
        <w:jc w:val="both"/>
        <w:rPr/>
      </w:pPr>
      <w:r>
        <w:rPr/>
        <w:t xml:space="preserve">(i) Mosaic or Terrazo tile floor – Take 100 sq.m. (ii) Water proof cement pointing of approved make and quality, two coats on plastered surface – Take 100 sq.m. </w:t>
      </w:r>
    </w:p>
    <w:p>
      <w:pPr>
        <w:pStyle w:val="Normal"/>
        <w:ind w:firstLine="720"/>
        <w:jc w:val="both"/>
        <w:rPr/>
      </w:pPr>
      <w:r>
        <w:rPr/>
        <w:t>Adopt the following quantities and rates of materials:</w:t>
      </w:r>
    </w:p>
    <w:p>
      <w:pPr>
        <w:pStyle w:val="Normal"/>
        <w:ind w:firstLine="720"/>
        <w:jc w:val="both"/>
        <w:rPr/>
      </w:pPr>
      <w:r>
        <w:rPr/>
        <w:t xml:space="preserve">For Mosaic or Terrazo tile floor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Mosaic tiles</w:t>
        <w:tab/>
        <w:t>100 sq.m.</w:t>
        <w:tab/>
        <w:t>Rs.70/sq.m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White lime.</w:t>
        <w:tab/>
        <w:t>2 cu.m.</w:t>
        <w:tab/>
        <w:tab/>
        <w:t>Rs.350/cu.m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Surkhi</w:t>
        <w:tab/>
        <w:t>4 cu.m.</w:t>
        <w:tab/>
        <w:tab/>
        <w:t>Rs.190.00/cu.m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Cement</w:t>
        <w:tab/>
        <w:t>0.4 cu.m.</w:t>
        <w:tab/>
        <w:t>Rs.2700/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1N Mistri</w:t>
        <w:tab/>
        <w:tab/>
        <w:tab/>
        <w:t>Rs.65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7N of mason</w:t>
        <w:tab/>
        <w:tab/>
        <w:t>Rs.6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7N of mazdoor</w:t>
        <w:tab/>
        <w:tab/>
        <w:t>Rs.3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2N of beldar</w:t>
        <w:tab/>
        <w:tab/>
        <w:t>Rs.30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Polishing stone</w:t>
        <w:tab/>
        <w:t>L.S.</w:t>
        <w:tab/>
        <w:t>Rs.200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Oxalic acid powder</w:t>
        <w:tab/>
        <w:t>L.S.</w:t>
        <w:tab/>
        <w:t>Rs.50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T&amp;P</w:t>
        <w:tab/>
        <w:tab/>
        <w:tab/>
        <w:t>L.S.</w:t>
        <w:tab/>
        <w:t>Rs.50.00</w:t>
      </w:r>
    </w:p>
    <w:p>
      <w:pPr>
        <w:pStyle w:val="Normal"/>
        <w:ind w:firstLine="720"/>
        <w:jc w:val="both"/>
        <w:rPr/>
      </w:pPr>
      <w:r>
        <w:rPr/>
        <w:t>For Water proof cement pointing First Coat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now cem 30 kg</w:t>
        <w:tab/>
        <w:tab/>
        <w:t>Rs.16/kg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3N of expert white washer</w:t>
        <w:tab/>
        <w:t>Rs.8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4N of coolies</w:t>
        <w:tab/>
        <w:tab/>
        <w:t>Rs.30.00/head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&amp;P</w:t>
        <w:tab/>
        <w:tab/>
        <w:tab/>
        <w:t>L.S.</w:t>
        <w:tab/>
        <w:t>Rs.15.00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econd Coat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now cem 20 kg</w:t>
        <w:tab/>
        <w:tab/>
        <w:t>Rs.16/kg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2N of expert white washer</w:t>
        <w:tab/>
        <w:t>Rs.8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4N of coolies</w:t>
        <w:tab/>
        <w:tab/>
        <w:t>Rs.20.00/head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&amp;P</w:t>
        <w:tab/>
        <w:tab/>
        <w:tab/>
        <w:t>L.S.</w:t>
        <w:tab/>
        <w:t>Rs.20.00</w:t>
      </w:r>
    </w:p>
    <w:p>
      <w:pPr>
        <w:pStyle w:val="Normal"/>
        <w:ind w:left="720" w:hanging="0"/>
        <w:jc w:val="both"/>
        <w:rPr/>
      </w:pPr>
      <w:r>
        <w:rPr/>
        <w:t>The quantities of the remaining materials have to be worked out by adopting the above mentioned materials.</w:t>
        <w:tab/>
        <w:tab/>
        <w:tab/>
        <w:t xml:space="preserve">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3"/>
        <w:ind w:left="720" w:hanging="720"/>
        <w:rPr/>
      </w:pPr>
      <w:r>
        <w:rPr/>
        <w:t>Code No: NR-320104</w:t>
        <w:tab/>
        <w:tab/>
        <w:tab/>
        <w:t>:: 2 ::</w:t>
        <w:tab/>
        <w:tab/>
        <w:tab/>
        <w:tab/>
        <w:tab/>
        <w:t>Set No: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the main object of making conditions of contract?  Group various conditions on which contract can be prepared.</w:t>
        <w:tab/>
        <w:t xml:space="preserve">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the detailed specifications of cement concrete 1:2:4.</w:t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>8.</w:t>
        <w:tab/>
        <w:t xml:space="preserve">Write specifications for: </w:t>
      </w:r>
    </w:p>
    <w:p>
      <w:pPr>
        <w:pStyle w:val="Normal"/>
        <w:ind w:firstLine="720"/>
        <w:jc w:val="both"/>
        <w:rPr/>
      </w:pPr>
      <w:r>
        <w:rPr/>
        <w:t>a)</w:t>
        <w:tab/>
        <w:t>Brick on edge flooring</w:t>
      </w:r>
    </w:p>
    <w:p>
      <w:pPr>
        <w:pStyle w:val="Normal"/>
        <w:ind w:left="720" w:hanging="0"/>
        <w:jc w:val="both"/>
        <w:rPr/>
      </w:pPr>
      <w:r>
        <w:rPr/>
        <w:t>b)</w:t>
        <w:tab/>
        <w:t xml:space="preserve">Painting </w:t>
        <w:tab/>
        <w:tab/>
      </w:r>
    </w:p>
    <w:p>
      <w:pPr>
        <w:pStyle w:val="Normal"/>
        <w:ind w:left="720" w:hanging="0"/>
        <w:jc w:val="both"/>
        <w:rPr/>
      </w:pPr>
      <w:r>
        <w:rPr/>
        <w:t>c)</w:t>
        <w:tab/>
        <w:t>Distempering.</w:t>
        <w:tab/>
      </w:r>
      <w:r>
        <w:rPr>
          <w:sz w:val="22"/>
        </w:rPr>
        <w:tab/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20104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722630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6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TIMATING AND CONTRAC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tabs>
          <w:tab w:val="clear" w:pos="540"/>
          <w:tab w:val="clear" w:pos="630"/>
          <w:tab w:val="clear" w:pos="4320"/>
        </w:tabs>
        <w:ind w:left="720" w:hanging="720"/>
        <w:jc w:val="both"/>
        <w:rPr/>
      </w:pPr>
      <w:r>
        <w:rPr/>
        <w:t>1.</w:t>
        <w:tab/>
        <w:t>Write down the various items of work involved in the construction of class ‘D’ residential building.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types of rough cost estimat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factors to be considered during the preparation of a detailed estimate.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>3.a)</w:t>
        <w:tab/>
        <w:t>Differentiate between abstract estimate and detailed estimat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dvantage of centre line method over long walls and short walls method by means of a small example.</w:t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List out the materials required (per unit rate for the following items of work):             (a) I class brickwork in cement mortar (b) Brick ballast cement concrete in 1:4:8 </w:t>
      </w:r>
    </w:p>
    <w:p>
      <w:pPr>
        <w:pStyle w:val="Normal"/>
        <w:ind w:left="720" w:hanging="0"/>
        <w:jc w:val="both"/>
        <w:rPr/>
      </w:pPr>
      <w:r>
        <w:rPr/>
        <w:t>(c) 2.5cm stone ballast cement concrete 1:2:4 over 7.5cm brick ballast lime concrete floor.  (d) Course rubble masonry in cement mortar 1:6.</w:t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Prepare rate analysis for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Half brick wall (10cm thick partition wall) with 1:3 cement mortar – take 100 sq.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2.5cm thick cement concrete 1:2:4 over 7.5cm lime concrete floor Adopt the following quantities and rates of materials:</w:t>
      </w:r>
    </w:p>
    <w:p>
      <w:pPr>
        <w:pStyle w:val="Normal"/>
        <w:ind w:firstLine="720"/>
        <w:jc w:val="both"/>
        <w:rPr/>
      </w:pPr>
      <w:r>
        <w:rPr/>
        <w:t>For half brick wall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Bricks I class (5000 no.’s)</w:t>
        <w:tab/>
        <w:tab/>
        <w:t>Rs.1000.00 per % no’s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Cement </w:t>
        <w:tab/>
        <w:t>0.75 cu.m.</w:t>
        <w:tab/>
        <w:tab/>
        <w:t>Rs.2780/cu.m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Sand coarse</w:t>
        <w:tab/>
        <w:tab/>
        <w:tab/>
        <w:tab/>
        <w:t>Rs.200.00/cu.m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Mild steel bars 6mm dia every 4</w:t>
      </w:r>
      <w:r>
        <w:rPr>
          <w:vertAlign w:val="superscript"/>
        </w:rPr>
        <w:t>th</w:t>
      </w:r>
      <w:r>
        <w:rPr/>
        <w:t xml:space="preserve"> layer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or hoop iron</w:t>
        <w:tab/>
        <w:tab/>
        <w:tab/>
        <w:t>40 kg</w:t>
        <w:tab/>
        <w:t>Rs.10.00/kg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0.5N Mistri</w:t>
        <w:tab/>
        <w:tab/>
        <w:tab/>
        <w:tab/>
        <w:t>Rs.6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2N of mason</w:t>
        <w:tab/>
        <w:tab/>
        <w:tab/>
        <w:t>Rs.5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8N of beldar</w:t>
        <w:tab/>
        <w:tab/>
        <w:tab/>
        <w:t>Rs.25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0N of coolie</w:t>
        <w:tab/>
        <w:tab/>
        <w:tab/>
        <w:t>Rs.24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Scaffolding </w:t>
        <w:tab/>
        <w:tab/>
        <w:tab/>
        <w:t>L.S.</w:t>
        <w:tab/>
        <w:t>Rs.80.00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T&amp;P</w:t>
        <w:tab/>
        <w:tab/>
        <w:tab/>
        <w:tab/>
        <w:t>L.S.</w:t>
        <w:tab/>
        <w:t>Rs.20.00</w:t>
      </w:r>
    </w:p>
    <w:p>
      <w:pPr>
        <w:pStyle w:val="Normal"/>
        <w:ind w:firstLine="720"/>
        <w:jc w:val="both"/>
        <w:rPr/>
      </w:pPr>
      <w:r>
        <w:rPr/>
        <w:t>For 2.5cm thick cement concrete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Stone ballast      2.4cu.m.</w:t>
        <w:tab/>
        <w:tab/>
        <w:t>Rs.120/cu.m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Sand coarse</w:t>
        <w:tab/>
        <w:tab/>
        <w:tab/>
        <w:t>Rs.200/cu.m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Cement</w:t>
        <w:tab/>
        <w:tab/>
        <w:tab/>
        <w:tab/>
        <w:t>Rs.2500/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0.75N Mistri</w:t>
        <w:tab/>
        <w:tab/>
        <w:tab/>
        <w:t>Rs.65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N of mason</w:t>
        <w:tab/>
        <w:tab/>
        <w:tab/>
        <w:t>Rs.5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5N of beldar</w:t>
        <w:tab/>
        <w:tab/>
        <w:tab/>
        <w:t>Rs.3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5N of coolie</w:t>
        <w:tab/>
        <w:tab/>
        <w:tab/>
        <w:tab/>
        <w:t>Rs.28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Side forms </w:t>
        <w:tab/>
        <w:tab/>
        <w:tab/>
        <w:tab/>
        <w:t>L.S.</w:t>
        <w:tab/>
        <w:t>Rs.80.00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&amp;P</w:t>
        <w:tab/>
        <w:tab/>
        <w:tab/>
        <w:tab/>
        <w:t>L.S.</w:t>
        <w:tab/>
        <w:t>Rs.20.00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Contd…….2.</w:t>
      </w:r>
    </w:p>
    <w:p>
      <w:pPr>
        <w:pStyle w:val="Heading3"/>
        <w:ind w:left="720" w:hanging="720"/>
        <w:rPr/>
      </w:pPr>
      <w:r>
        <w:rPr/>
        <w:t>Code No: NR-320104</w:t>
        <w:tab/>
        <w:tab/>
        <w:tab/>
        <w:t>:: 2 ::</w:t>
        <w:tab/>
        <w:tab/>
        <w:tab/>
        <w:tab/>
        <w:tab/>
        <w:t>Set No: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or 7.5cm thick lime concrete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Brick ballast      7.5cu.m.</w:t>
        <w:tab/>
        <w:tab/>
        <w:t>Rs.310/cu.m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White lime slaked</w:t>
        <w:tab/>
        <w:t>1.2 cu.m.</w:t>
        <w:tab/>
        <w:t>Rs.300/cu.m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Surkhi</w:t>
        <w:tab/>
        <w:t>2.4 cu.m.</w:t>
        <w:tab/>
        <w:tab/>
        <w:t>Rs.185/cu.m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0.75N Mistri</w:t>
        <w:tab/>
        <w:tab/>
        <w:tab/>
        <w:t>Rs.6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N of mason</w:t>
        <w:tab/>
        <w:tab/>
        <w:tab/>
        <w:t>Rs.5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0N of beldar</w:t>
        <w:tab/>
        <w:tab/>
        <w:tab/>
        <w:t>Rs.30.00/head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10N of coolie</w:t>
        <w:tab/>
        <w:tab/>
        <w:tab/>
        <w:t>Rs.28.00/head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Side forms </w:t>
        <w:tab/>
        <w:tab/>
        <w:tab/>
        <w:tab/>
        <w:t>L.S.</w:t>
        <w:tab/>
        <w:t>Rs.80.00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T&amp;P</w:t>
        <w:tab/>
        <w:tab/>
        <w:tab/>
        <w:tab/>
        <w:t>L.S.</w:t>
        <w:tab/>
        <w:t>Rs.20.00</w:t>
      </w:r>
    </w:p>
    <w:p>
      <w:pPr>
        <w:pStyle w:val="Normal"/>
        <w:ind w:left="720" w:hanging="0"/>
        <w:jc w:val="both"/>
        <w:rPr/>
      </w:pPr>
      <w:r>
        <w:rPr/>
        <w:t>The quantities of the remaining materials have to be worked out by adopting the above mentioned materials.</w:t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detailed notes on different types of contracts.</w:t>
        <w:tab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the detailed specifications of Reinforced Cement Concrete.</w:t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>8.</w:t>
        <w:tab/>
        <w:t>Write specifications for the following items of work:</w:t>
      </w:r>
    </w:p>
    <w:p>
      <w:pPr>
        <w:pStyle w:val="Normal"/>
        <w:ind w:left="720" w:hanging="0"/>
        <w:jc w:val="both"/>
        <w:rPr/>
      </w:pPr>
      <w:r>
        <w:rPr/>
        <w:t>a)</w:t>
        <w:tab/>
        <w:t>2.5cm cement concrete flooring</w:t>
      </w:r>
    </w:p>
    <w:p>
      <w:pPr>
        <w:pStyle w:val="Normal"/>
        <w:ind w:left="720" w:hanging="0"/>
        <w:jc w:val="both"/>
        <w:rPr/>
      </w:pPr>
      <w:r>
        <w:rPr/>
        <w:t>b)</w:t>
        <w:tab/>
        <w:t>Cement pointing.</w:t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630" w:leader="none"/>
        <w:tab w:val="left" w:pos="432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630" w:leader="none"/>
        <w:tab w:val="left" w:pos="4320" w:leader="none"/>
      </w:tabs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41:00Z</dcterms:created>
  <dc:creator>sujatha</dc:creator>
  <dc:description/>
  <dc:language>en-US</dc:language>
  <cp:lastModifiedBy>user4</cp:lastModifiedBy>
  <dcterms:modified xsi:type="dcterms:W3CDTF">2004-04-20T07:48:00Z</dcterms:modified>
  <cp:revision>113</cp:revision>
  <dc:subject/>
  <dc:title/>
</cp:coreProperties>
</file>